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08" w:type="dxa"/>
        <w:jc w:val="left"/>
        <w:tblInd w:w="-113" w:type="dxa"/>
        <w:tblLayout w:type="fixed"/>
        <w:tblCellMar>
          <w:top w:w="0" w:type="dxa"/>
          <w:left w:w="108" w:type="dxa"/>
          <w:bottom w:w="0" w:type="dxa"/>
          <w:right w:w="108" w:type="dxa"/>
        </w:tblCellMar>
      </w:tblPr>
      <w:tblGrid>
        <w:gridCol w:w="2448"/>
        <w:gridCol w:w="216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ONNECT Play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NNECT Playe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rtis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rtist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ítul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º</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lbu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Álbu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Gen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éner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Rati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lasificació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iemp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Bit R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Velocidad de bit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ate Adde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echa de adició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ñ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rchiv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ombr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Estad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rogres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ogres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ecad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écad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dvisor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dvertenci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ric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eci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lay Cou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ntador de reproduccion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Last Playe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Última reproducció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rran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rreglist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udiChannel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anales de audio AudiChannel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odecI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ódec CodecI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BP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P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an Bur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rab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ategor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ategorí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ompos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mposito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onduct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irector de orquest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opyrigh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pyrigh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reationD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echa de creación CreationDa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escripció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iscNumb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úmero de disco DiscNumbe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FilePat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uta de archivo FilePath</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FormatI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ormato FormatI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ll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LastSyncD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echa última sincronización LastSyncDa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Lyricis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etrist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MediaSourc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uente del soporte MediaSour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Mix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zclado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Moo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mbien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Orchestr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Orquest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arentalRati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lasificación infantil ParentalRat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an expor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Expor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roduc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oducto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rovid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oveedo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roviderRati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lasificación del proveedor ProviderRat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RenditionStatu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Estado de la interpretación RenditionStatu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ampleFrequenc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recuencia de la muestra SampleFrequenc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in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antan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amañ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ourc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Orig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Rip / Bur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piar / Graba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Rip C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piar C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Burn C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rabar C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la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produci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Upd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ctualiza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Bur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raba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Group B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grupar po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ll Track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odas las pista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rtist/Albu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rtista/Álbu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Genre/Albu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énero/Álbu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Fin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usca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cepta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í</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ownloa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escarga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ransfer-&g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ransferir-&g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Burn-&g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rabar-&g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laylist-&g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ista de reproducción-&g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ave as Playlis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uardar como lista de reproducció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lea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orra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grega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laylis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istas de reproducció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evic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ispositivo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isc Nam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ombre del disc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elect items from the Library view and add them to this windo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leccione elementos de la vista Biblioteca y agréguelos a esta ventan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Now Playi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producción en curs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Music Librar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iblioteca de músic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ownload Statu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Estado de la descarg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earch Resul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sultados de la búsqued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evic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ispositiv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Open Fi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rir archiv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Import Fil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mportar archivo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Import Director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mportar directori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can Driv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eer unidad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ancel Scan Driv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ancelar lectura de unidad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Import SonicStage Librar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mportar biblioteca de SonicStag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ali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Edició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u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rta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pia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as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ega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Renam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ambiar nombr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Elimina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leccionar tod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Vie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Ve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Librar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ibliotec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ONNECT Sto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NNECT Stor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laylis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istas de reproducció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au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ausa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lay/Pau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producir/Pausa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etene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reviou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nterio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Nex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iguien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Intelligent Shuff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Orden aleatorio inteligen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ontinuou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ntinu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huff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Orden aleatori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Repeat - Al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petir - Toda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Repeat - Sing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petir - Un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Repeat - Off</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petir - Desactivad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ool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erramienta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New Playlis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ueva lista de reproducció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c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ee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ancel Sc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ancelar lectur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referenc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eferencia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yud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ONNECT Player Hel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yuda de CONNECT Playe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Online Hel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yuda en líne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bout CONNECT Play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cerca de CONNECT Playe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heck for Updat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uscar actualizacion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dd to Now Playi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gregar a reproducción en curs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dd to New Playlis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gregar a lista de reproducción nuev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dd to Existing Playlis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gregar a lista de reproducción existen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Burn to C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rabar en C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More like thi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comendada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roperti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opiedad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Ri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pia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Get CD Inform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Obtener información sobre el C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Quick Rip - ATRA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pia rápida - ATRAC</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Quick Rip - AA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pia rápida - AAC</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Quick Rip - MP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pia rápida - MP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dd to Bookmar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gregar a Marcado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Impor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mporta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Renam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ambiar nombr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ormat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reate New Playlis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rear lista de reproducción nuev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referenc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eferencia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Ne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uev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ollap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ntrae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Expan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Expandi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lay Queu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la de reproducció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Víde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ONNECT Hom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ágina de inicio de CONNEC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udio C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D audi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ownload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escarga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MORA Hom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ORA Hom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D Rippi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pia de C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reate a filename sty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rear un estilo de nombre de archiv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N = Artist  %A = Album  %T = Track Number  %C = Codec  %S = Title  %G = Genre  %B = Bit rate  %Y = Yea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 = Artista  %A = Álbum  %T = Número de pista  %C = Códec  %S = Título  %G = Género  %B = Velocidad de bits  %Y = Añ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Rip into this forma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piar en este format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elect a quality level / bit r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leccionar el grado de calidad / velocidad de bit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Brow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Examina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Folder to put ripped music in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arpeta en la que colocar la música copiad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Eject CD when rip is comple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Expulsar CD cuando se haya terminado de copia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Rip CD automatically when inserte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piar CD automáticamente al insertarl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dd copy protec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gregar protección contra copi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D Burni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rabación de C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elect the CD drive to use for burni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leccionar la unidad de CD para la grabació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Write speed for this CD driv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Velocidad de grabación para esta unidad de C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X</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X</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2X</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X</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4X</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X</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8X</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8X</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6X</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6X</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32X</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2X</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48X</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8X</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Fastes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a más rápid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elect the type of CD to bur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leccionar el tipo de CD que se va a graba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Eject CD when writing is comple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Expulsar CD cuando se haya terminado de graba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Normalize audio on C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ormalizar el audio en el C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et the default temporary file path (CD burn, transcod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efinir ruta predeterminada para archivos temporales (grabación de CD, transcodificació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his disk should have as much free space as possib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Este disco debería tener el máximo espacio disponi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irectory for temporary fil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irectorio para archivos temporal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ync Mod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odo de sincronizació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Full Syn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incronización complet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mart Sync (RoboDJ)</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incronización inteligente (RoboDJ)</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Manua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anua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When device is attache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l conectar el dispositiv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o nothi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o hacer nad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Launch player and display device pa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rir reproductor y ver página del dispositiv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Memory space for Musi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Espacio para músic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Music {1}G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úsica {1} GB</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ata {1}G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atos {1} GB</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File Forma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ormatos de archiv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referred file format on devic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ormato de archivo preferido en dispositiv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CODE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códec:</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Quality level / bit r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rado de calidad / velocidad de bit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Use target format whe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Usar formato de destin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Only Convert Non-Supported Cont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ólo convertir el contenido incompati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onvert all content to this forma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nvertir todo el contenido a este format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o not transfer any content that does not meet this forma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o transferir el contenido que no se ajuste a este format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File conversion pat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uta de conversión de archivo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ut converted files in same directory as source fi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locar los archivos convertidos en el mismo directorio que los original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lace converted files into special director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locar los archivos convertidos en un directorio especia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irectory for converted fil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irectorio para archivos convertido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dvance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vanzad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evice inform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nformación sobre el dispositiv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ombr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Original device nam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ombre del dispositivo origina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Firmware vers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Versión del firmwar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rack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ista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lbum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álbum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laylis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istas de reproducció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bookmarked song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anciones favorita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ize remaini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amaño restan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ize consume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amaño utilizad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G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B</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lear my Device Histor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orrar Historial del dispositiv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Will reset deletion tags made on the devic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stablecerá las marcas de eliminación del dispositiv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is device's histor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nfirma que desea eliminar el historial del dispositiv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Register with the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gistrarse en el servici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Enables this device to play your purchased Connect musi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ermite al dispositivo reproducir música adquirida en Connec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Remove Device from the Play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Quitar dispositivo del reproducto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he software will erase the device from its memor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El programa borrará el dispositivo de su memori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remove this device from the player? It will appear again if you connect the devic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nfirma que desea quitar el dispositivo del reproductor? Volverá a aparecer si conecta el dispositiv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Format Devic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ormatear dispositiv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Will delete all songs and settings from devic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orrará todas las canciones y ajustes del dispositiv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format this device? All music will be erase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nfirma que desea formatear el dispositivo? Se borrará toda la músic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Watch Folder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arpetas de lectur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elect the folders or drives you want to automatically scan and set the options for the scanning oper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leccione las carpetas o unidades que desea explorar automáticamente y configure las opciones de lectur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at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ut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Last Scanne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Última lectur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grega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dd folder to be scanne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gregar carpeta de lectur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Remov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Quita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can No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eer ahor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kip items smaller th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Omitir elementos de menos d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KB</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can selected folders ever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eer carpetas seleccionadas cad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a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í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Wee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man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Mont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 la/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2:00 midnigh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2:00 medianoch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00 a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00 a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2:00 a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00 a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3:00 a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00 a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4:00 a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00 a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5:00 a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5:00 a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6:00 a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6:00 a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7:00 a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7:00 a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8:00 a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8:00 a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9:00 a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9:00 a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0:00 a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0:00 a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1:00 a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1:00 a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2:00 no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2:00 mediodí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00 p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00 p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2:00 p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00 p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3:00 p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00 p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4:00 p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00 p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5:00 p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5:00 p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6:00 p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6:00 p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7:00 p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7:00 p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8:00 p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8:00 p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9:00 p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9:00 p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0:00 p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0:00 p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1:00 p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1:00 p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Nev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unc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Media Typ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ipos de sopor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elect the media types to manage with CONNECT Play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leccionar los tipos de soporte que gestionar con CONNECT Playe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OpenMG files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rchivos OpenMG ({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MP3 files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rchivos MP3 ({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Windows Media files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rchivos Windows Media ({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AC files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rchivos AAC ({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Windows audio files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rchivos de audio de Windows ({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Music CD playback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producción de CD de música ({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Mora service files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rchivos del servicio Mora ({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ELECT NO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o seleccionar ningun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lways make CONNECT Player the owner of these media typ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iempre hacer que CONNECT Player sea la aplicación predeterminada para este tipo de soport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View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Vista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When displaying this vie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uando se muestra esta vist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ny Devic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ualquier dispositiv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ny C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ualquier C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ny Playlis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ualquier lista de reproducció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to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iend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nd grouped b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 agrupados po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how these colum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ostrar estas columna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efault Content Directory (Imported / Ripped / Transcoded file lo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irectorio predeterminado para el contenido (ubicación para archivo importado / extraido / transcodificad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lways put transcoded files in the same directory as their original fi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locar archivos transcodificados siempre en el mismo directorio que los archivos original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ong Inf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nformación sobre la canció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Get CD info when CD is inserte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Obtener información sobre el CD al insertarl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Register with CDDB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gistrarse en servicio CDDB</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elect langua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leccionar idiom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Kling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Kling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Minbar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inbar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anadi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anadia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isplay detailed info when info is found for a trac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Ver información detallada de la pista cuando se encuentr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Write metadata changes into the file automaticall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Escribir cambios de metadatos en el archivo automáticamen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UI Behavi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uncionamiento de la I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ouble click on a group mea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cer doble clic en un grupo signific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lay that entire grou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producir el grupo enter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Enqueue the grou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locar el grupo en la col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Open the grou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rir el grup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ouble click on a track mea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cer doble clic en un pista signific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lay the trac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producir la pist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Enqueue the trac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locar la pista en la col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Rating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lasificacion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lear All content rating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orrar todas las clasificaciones de contenid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clear all content rating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nfirma que desea borrar todas las clasificaciones de contenid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Interne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nterne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Enable network featur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ctivar funciones de r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uto update chec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mprobación automática de actualizacion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Enable MusicID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ctivar servicio MusicI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onnecting via a proxy serv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nexión por servidor prox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Use the proxy settings of your default Web brows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Usar configuración del navegador de Internet para el prox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o not use a proxy serv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o usar servidor prox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pecify the proxy settings manuall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ndicar configuración del proxy manualmen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erver addres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irección del servido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or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uert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roxy server requires a user name and passwor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El servidor proxy requiere un nombre de usuario y una contraseñ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User nam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ombre de usuari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asswor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ntraseñ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ave the passwor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uardar contraseñ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ítul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rtis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rtist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lbu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Álbu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Gen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éner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ñ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rack Numb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úmero de pist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iemp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Bit R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Velocidad de bit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Rati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lasificació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Write changes to fi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Escribir cambios en el archiv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Error cod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ódigo de erro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D-R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D-RW</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Empt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Vací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kbp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kbp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 M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 MB</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Fin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usca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More like thi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comendada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no artis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ingún artist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 artis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 artist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 artis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 artista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no album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ingún álbu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 albu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 álbu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 album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 álbum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no genr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ingún gener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 gen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 géner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 genr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 género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no track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inguna pist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 trac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 pist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 track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 pista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Imported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mportado {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 tim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 Tiemp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Updating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ctualizando {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Variou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Vario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here was an error playing the selected trac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 ha producido un error al reproducir la pista seleccionad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he selected track could not be played because there is no licen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o se puede reproducir la pista seleccionada porque no tiene licenci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here was a security error playing the selected trac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 ha producido un error de seguridad al reproducir la pista seleccionad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he current track cannot be played because there is no permiss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o se puede reproducir la pista actual porque no tiene permis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You must register with the CONNECT Service in order to play the selected trac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ebe registrarse en CONNECT Service para poder reproducir la pista seleccionad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You must log on to the CONNECT Service and update your registration in order to play the selected trac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ebe iniciar sesión en CONNECT Service y actualizar su suscripción para poder reproducir la pista seleccionad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he maximum burn count was exceede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 ha superado el número máximo de grabacion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D does not have enough space for track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o hay espacio suficiente en el CD para las pista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No CD to bur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o hay CD que graba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No Drive interfac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o hay interfaz de unida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Uable to burn - Unexpected file forma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o se puede grabar: formato de archivo inesperad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his device must be locally registered before it can be used.  Do you want to register i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y que registrar este dispositivo de forma local antes de usarlo. ¿Desea registrarl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upported Files|*.mp3;*.oma;*.ocv;*.wav;*.wma;*.avi;*.mp4;*.mov;*.wmv|Supported Music Files|*.mp3;*.oma;*.ocv;*.wav;*.wma|Supported Video Files|*.mp4;*.mov;*.wmv||</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rchivos compatibles|*.mp3;*.oma;*.ocv;*.wav;*.wma;*.avi;*.mp4;*.mov;*.wmv|Archivos de música compatibles|*.mp3;*.oma;*.ocv;*.wav;*.wma|Archivos de vídeo compatibles|*.mp4;*.mov;*.wmv||</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ONNECTing to radio st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NNECTando con emisora de radi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ownloading...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escargando... {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D burning completed successfull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rabación de CD terminad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D Formatting Ende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ormateo de CD terminad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o you want to abort CD Burni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esea cancelar la grabación de C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o you want to abort formating the C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esea cancelar el formateo de C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D formatting begi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mienza el formateo de C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D burning begi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mienza la grabación de C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D burning ende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rabación de CD terminad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D formating progres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ormateo de CD en curs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D formating ende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ormateo de CD terminad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onverting files to bur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nvirtiendo archivos que se van a graba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onverting files ende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nversión de archivos terminad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D burning progres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rabación de CD en curs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lick here to purchase the selected trac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ga clic aquí para comprar la pista seleccionad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Network connection is required to perform the action. Please go online and try the action agai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 necesita una conexión a Internet para realizar la acción. Conéctese y vuelva a intentarl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You are subccribe to DRM service, but your privacy setting is enabled. In order to have better experience with DRM content privacy setting should be disabled. Eabling privacy setting may also cause any operation on subscription content to fa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 ha suscrito al servicio DRM, pero la configuración de privacidad está activada. Para disfrutar al máximo del servicio DRM, debería desactivar la configuración de privacidad. Además, con esta configuración, las operaciones con el contenido de suscripción pueden falla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Open Fi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rir archiv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Import Fi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mportar archiv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Import Fil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mportar archivo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 kbp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 kbp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b %d, %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 %d, %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esactivad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odo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My Accou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i cuent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op Download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escargas principal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esconocid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TRA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TRAC</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TRAC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TRAC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TRAC3Plu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TRAC3Plu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WM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M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C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C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MP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P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A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AC</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pply data to all track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plicar datos a todas las pista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ortable Device Setting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nfiguración de dispositivos portátil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utoSyn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incronización automática AutoSync</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opies the entire contents of the PC's library to the device and keeps both the device and PC library in syn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pia el contenido de toda la biblioteca del PC en el dispositivo y mantiene sincronizados el dispositivo y la biblioteca del PC.</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You pick the media and playlists to copy to the device every time. Changes in either the library or device do not impact the oth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Usted selecciona los soportes y las listas de reproducción que desea copiar cada vez en el dispositivo. Si hace cambios en la biblioteca o en el dispositivo, no afectan al otr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 device was connected.  What content transfer mode do you want to u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 ha conectado un dispositivo. ¿Qué modo de transferencia del contenido desea utiliza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on't show this message agai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o volver a mostrar este mensaj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ync/Cance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incronizar/Cancela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Burn CD/Cance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rabar CD/Cancela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lear lis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orrar list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his is the play butt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Éste es el botón de reproducción.</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09:10:00Z</dcterms:created>
  <dc:creator>sadabam</dc:creator>
  <dc:description/>
  <dc:language>en-US</dc:language>
  <cp:lastModifiedBy>sadabam</cp:lastModifiedBy>
  <dcterms:modified xsi:type="dcterms:W3CDTF">2005-11-14T10:36:00Z</dcterms:modified>
  <cp:revision>12</cp:revision>
  <dc:subject/>
  <dc:title/>
</cp:coreProperties>
</file>